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тановление и развитие советской культуры в </w:t>
      </w:r>
      <w:r>
        <w:rPr>
          <w:rFonts w:cs="Times New Roman" w:ascii="Times New Roman" w:hAnsi="Times New Roman"/>
          <w:i/>
          <w:sz w:val="24"/>
          <w:szCs w:val="24"/>
        </w:rPr>
        <w:t>1917 – 1941 гг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66570</wp:posOffset>
                </wp:positionH>
                <wp:positionV relativeFrom="paragraph">
                  <wp:posOffset>11239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9pt;mso-wrap-distance-top:0pt;mso-wrap-distance-bottom:0pt;margin-top:8.8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9639" w:leader="underscor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left="-284" w:firstLine="56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лан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бщие условия развития культуры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Образование и просвещение. Создание советской интеллигенции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ука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сновные  тенденции в литературе и искусств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Литература. 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Кино.</w:t>
      </w:r>
    </w:p>
    <w:p>
      <w:pPr>
        <w:pStyle w:val="Normal"/>
        <w:spacing w:lineRule="auto" w:line="240"/>
        <w:ind w:left="-284" w:right="20" w:firstLine="568"/>
        <w:jc w:val="both"/>
        <w:rPr/>
      </w:pPr>
      <w:bookmarkStart w:id="0" w:name="general"/>
      <w:r>
        <w:rPr>
          <w:rFonts w:cs="Times New Roman" w:ascii="Times New Roman" w:hAnsi="Times New Roman"/>
          <w:b/>
          <w:bCs/>
          <w:sz w:val="24"/>
          <w:szCs w:val="24"/>
        </w:rPr>
        <w:t>Общие условия развития культуры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20–30-е годы называют годами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еликого перелома</w:t>
      </w:r>
      <w:r>
        <w:rPr>
          <w:rFonts w:cs="Times New Roman" w:ascii="Times New Roman" w:hAnsi="Times New Roman"/>
          <w:sz w:val="24"/>
          <w:szCs w:val="24"/>
        </w:rPr>
        <w:t>»: образовалась огромная по территории, мощная,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ногонациональная</w:t>
      </w:r>
      <w:r>
        <w:rPr>
          <w:rFonts w:cs="Times New Roman" w:ascii="Times New Roman" w:hAnsi="Times New Roman"/>
          <w:sz w:val="24"/>
          <w:szCs w:val="24"/>
        </w:rPr>
        <w:t>,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ндустриаль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грарная</w:t>
      </w:r>
      <w:r>
        <w:rPr>
          <w:rFonts w:cs="Times New Roman" w:ascii="Times New Roman" w:hAnsi="Times New Roman"/>
          <w:sz w:val="24"/>
          <w:szCs w:val="24"/>
        </w:rPr>
        <w:t>,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оталитарная</w:t>
      </w:r>
      <w:r>
        <w:rPr>
          <w:rFonts w:cs="Times New Roman" w:ascii="Times New Roman" w:hAnsi="Times New Roman"/>
          <w:sz w:val="24"/>
          <w:szCs w:val="24"/>
        </w:rPr>
        <w:t> держава, формируется административно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омандная система, культ личности И.В. Сталина.</w:t>
      </w:r>
    </w:p>
    <w:p>
      <w:pPr>
        <w:pStyle w:val="Normal"/>
        <w:spacing w:lineRule="auto" w:line="240"/>
        <w:ind w:left="-284" w:right="20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началу 20-х годов после войн и революций Россия оказалась в состоянии глубочайшег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экономического кризиса</w:t>
      </w:r>
      <w:r>
        <w:rPr>
          <w:rFonts w:cs="Times New Roman" w:ascii="Times New Roman" w:hAnsi="Times New Roman"/>
          <w:sz w:val="24"/>
          <w:szCs w:val="24"/>
        </w:rPr>
        <w:t>. Большевистское правительство вынуждено было совершить «первый поворот» – перейти к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ЭПу</w:t>
      </w:r>
      <w:r>
        <w:rPr>
          <w:rFonts w:cs="Times New Roman" w:ascii="Times New Roman" w:hAnsi="Times New Roman"/>
          <w:sz w:val="24"/>
          <w:szCs w:val="24"/>
        </w:rPr>
        <w:t>, что позволило с 1923 г. вступить в полосу хозяйственного подъема и к 1925 г. завершить восстановительный процесс.</w:t>
      </w:r>
    </w:p>
    <w:p>
      <w:pPr>
        <w:pStyle w:val="Normal"/>
        <w:spacing w:lineRule="auto" w:line="240"/>
        <w:ind w:left="-284" w:right="20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1924 г. СССР получила широкое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ипломатическое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знание</w:t>
      </w:r>
      <w:r>
        <w:rPr>
          <w:rFonts w:cs="Times New Roman" w:ascii="Times New Roman" w:hAnsi="Times New Roman"/>
          <w:sz w:val="24"/>
          <w:szCs w:val="24"/>
        </w:rPr>
        <w:t>. Однако стремление распространять идеи революции в другие страны вызвало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раждебное</w:t>
      </w:r>
      <w:r>
        <w:rPr>
          <w:rFonts w:cs="Times New Roman" w:ascii="Times New Roman" w:hAnsi="Times New Roman"/>
          <w:sz w:val="24"/>
          <w:szCs w:val="24"/>
        </w:rPr>
        <w:t> отношение к Советскому Союзу. С 1925 г. в сложной международной обстановке провозглашается курс на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ндустриализацию</w:t>
      </w:r>
      <w:r>
        <w:rPr>
          <w:rFonts w:cs="Times New Roman" w:ascii="Times New Roman" w:hAnsi="Times New Roman"/>
          <w:sz w:val="24"/>
          <w:szCs w:val="24"/>
        </w:rPr>
        <w:t> с целью превращения страны в экономически независимую державу.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ндиозные планы вызвали неподдельный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нтузиазм</w:t>
      </w:r>
      <w:r>
        <w:rPr>
          <w:rFonts w:cs="Times New Roman" w:ascii="Times New Roman" w:hAnsi="Times New Roman"/>
          <w:sz w:val="24"/>
          <w:szCs w:val="24"/>
        </w:rPr>
        <w:t>, что способствовало широкому распространению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оциалистического соревнования</w:t>
      </w:r>
      <w:r>
        <w:rPr>
          <w:rFonts w:cs="Times New Roman" w:ascii="Times New Roman" w:hAnsi="Times New Roman"/>
          <w:sz w:val="24"/>
          <w:szCs w:val="24"/>
        </w:rPr>
        <w:t>. Главную цель этого массового движения совершенно точно сформулировал один из первых стахановцев в сельском хозяйстве К. Борин: «Очень уж хотелось побыстрее построить новую, светлую жизнь».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рекордно короткий срок страна смогла сделать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виданный рывок</w:t>
      </w:r>
      <w:r>
        <w:rPr>
          <w:rFonts w:cs="Times New Roman" w:ascii="Times New Roman" w:hAnsi="Times New Roman"/>
          <w:sz w:val="24"/>
          <w:szCs w:val="24"/>
        </w:rPr>
        <w:t>. В годы довоенных пятилеток были созданы новые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расли промышленности</w:t>
      </w:r>
      <w:r>
        <w:rPr>
          <w:rFonts w:cs="Times New Roman" w:ascii="Times New Roman" w:hAnsi="Times New Roman"/>
          <w:sz w:val="24"/>
          <w:szCs w:val="24"/>
        </w:rPr>
        <w:t> (станкостроительная, авиационная, тракторос</w:t>
      </w:r>
      <w:bookmarkStart w:id="1" w:name="OCRUncertain45"/>
      <w:r>
        <w:rPr>
          <w:rFonts w:cs="Times New Roman" w:ascii="Times New Roman" w:hAnsi="Times New Roman"/>
          <w:sz w:val="24"/>
          <w:szCs w:val="24"/>
        </w:rPr>
        <w:t>т</w:t>
      </w:r>
      <w:bookmarkEnd w:id="1"/>
      <w:r>
        <w:rPr>
          <w:rFonts w:cs="Times New Roman" w:ascii="Times New Roman" w:hAnsi="Times New Roman"/>
          <w:sz w:val="24"/>
          <w:szCs w:val="24"/>
        </w:rPr>
        <w:t>роительная, автомобильная, химическая). Среди крупнейших предприятий, введенных в строй в 1930-е годы, были Днепрогэс, Магн</w:t>
      </w:r>
      <w:bookmarkStart w:id="2" w:name="OCRUncertain46"/>
      <w:r>
        <w:rPr>
          <w:rFonts w:cs="Times New Roman" w:ascii="Times New Roman" w:hAnsi="Times New Roman"/>
          <w:sz w:val="24"/>
          <w:szCs w:val="24"/>
        </w:rPr>
        <w:t>и</w:t>
      </w:r>
      <w:bookmarkEnd w:id="2"/>
      <w:r>
        <w:rPr>
          <w:rFonts w:cs="Times New Roman" w:ascii="Times New Roman" w:hAnsi="Times New Roman"/>
          <w:sz w:val="24"/>
          <w:szCs w:val="24"/>
        </w:rPr>
        <w:t>тогорский и Кузнецкий металлургические комбинаты, заводы сельскохозяйственного машиностроения, Кузнецкий угольный бассейн (Кузбасс).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олне эйфории строительства нового, абсолютно справедливого общества мало кто обращал внимание на то, какие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редства</w:t>
      </w:r>
      <w:r>
        <w:rPr>
          <w:rFonts w:cs="Times New Roman" w:ascii="Times New Roman" w:hAnsi="Times New Roman"/>
          <w:sz w:val="24"/>
          <w:szCs w:val="24"/>
        </w:rPr>
        <w:t> используются для достижения цели, и какую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ну</w:t>
      </w:r>
      <w:r>
        <w:rPr>
          <w:rFonts w:cs="Times New Roman" w:ascii="Times New Roman" w:hAnsi="Times New Roman"/>
          <w:sz w:val="24"/>
          <w:szCs w:val="24"/>
        </w:rPr>
        <w:t> приходится за это платить. Многие показатели социалистического соревнования были откровенной липой, когда результат деятельности больших коллективов приписывался одному человеку. Не обращали внимания  и на то, что новые объекты возводятся подчас «на костях», что главной задач</w:t>
      </w:r>
      <w:bookmarkStart w:id="3" w:name="OCRUncertain020"/>
      <w:r>
        <w:rPr>
          <w:rFonts w:cs="Times New Roman" w:ascii="Times New Roman" w:hAnsi="Times New Roman"/>
          <w:sz w:val="24"/>
          <w:szCs w:val="24"/>
        </w:rPr>
        <w:t>е</w:t>
      </w:r>
      <w:bookmarkEnd w:id="3"/>
      <w:r>
        <w:rPr>
          <w:rFonts w:cs="Times New Roman" w:ascii="Times New Roman" w:hAnsi="Times New Roman"/>
          <w:sz w:val="24"/>
          <w:szCs w:val="24"/>
        </w:rPr>
        <w:t>й профсоюзов стала не защита соци</w:t>
        <w:softHyphen/>
        <w:t>ально-экономических интересов рабочего класса, а выполнение и перевыпол</w:t>
        <w:softHyphen/>
        <w:t>нение государственных планов путем организации социалистического сорев</w:t>
        <w:softHyphen/>
        <w:t>нования.</w:t>
      </w:r>
    </w:p>
    <w:p>
      <w:pPr>
        <w:pStyle w:val="Normal"/>
        <w:spacing w:lineRule="auto" w:line="240"/>
        <w:ind w:left="-284" w:right="23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 же вера в «коммунистическое завтра» оправдывала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плошную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ллективизацию</w:t>
      </w:r>
      <w:r>
        <w:rPr>
          <w:rFonts w:cs="Times New Roman" w:ascii="Times New Roman" w:hAnsi="Times New Roman"/>
          <w:sz w:val="24"/>
          <w:szCs w:val="24"/>
        </w:rPr>
        <w:t>, которая  поставила страну на грань гражданской войны, унесла жизни миллионов людей. В 1945 г. Сталин признался У. Черчиллю, что коллективизация была борьбой более «ужасающей», чем Великая Отечественная война. Сейчас эти события называют первым этапом 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скрестьянивания</w:t>
      </w:r>
      <w:r>
        <w:rPr>
          <w:rFonts w:cs="Times New Roman" w:ascii="Times New Roman" w:hAnsi="Times New Roman"/>
          <w:sz w:val="24"/>
          <w:szCs w:val="24"/>
        </w:rPr>
        <w:t>», когда начался процесс отчуждения крестьян от земли, усиленно уничтожались вековые традиции, фактически вернулись крепостное право (работали за «трудодни»; закон 1932 запрещал селянам без специального разрешения покидать колхоз).</w:t>
      </w:r>
    </w:p>
    <w:p>
      <w:pPr>
        <w:pStyle w:val="Normal"/>
        <w:spacing w:lineRule="auto" w:line="240"/>
        <w:ind w:left="-284" w:right="20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ые результаты непродуманной экономической политики сказались сразу же. Пятилетние планы не выполнялись. Сельское хозяйство влачило жалкое существование. Производительность труда даже в реконструированных отраслях промышленности была существенно ниже, чем в США и странах Западной Европы, хотя их техническая оснащенность не слишком отличалась от западной. Здесь сказались и неумелое руководство, и низкая квалификация работников, и то, что рядом со стахановским трудом существовал в широких масштабах нерадивый, недобросовестный,  к тому же плохо оплачиваемый и неизбежно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изкокачественный труд</w:t>
      </w:r>
      <w:r>
        <w:rPr>
          <w:rFonts w:cs="Times New Roman" w:ascii="Times New Roman" w:hAnsi="Times New Roman"/>
          <w:sz w:val="24"/>
          <w:szCs w:val="24"/>
        </w:rPr>
        <w:t>. В комсомольской среде того времени отказ выйти на ночной субботник считался позором, прогул в дневную смену – обычным делом, не стоящим серьезного внимания. Поднять дисциплину и улучшить качество труда правительство попыталось с помощью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уровых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казаний</w:t>
      </w:r>
      <w:r>
        <w:rPr>
          <w:rFonts w:cs="Times New Roman" w:ascii="Times New Roman" w:hAnsi="Times New Roman"/>
          <w:sz w:val="24"/>
          <w:szCs w:val="24"/>
        </w:rPr>
        <w:t>, введением тюремного заключения за прогулы и опоздания на работу.</w:t>
      </w:r>
    </w:p>
    <w:p>
      <w:pPr>
        <w:pStyle w:val="Normal"/>
        <w:spacing w:lineRule="auto" w:line="240"/>
        <w:ind w:left="-284" w:right="20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–30-е годы кардинальным образом меняется сама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артия,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тиль партийного руководства, формируется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мандно-административная систем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сле смерти Ленина, партийные ряды разрывает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орьба за лидерство</w:t>
      </w:r>
      <w:r>
        <w:rPr>
          <w:rFonts w:cs="Times New Roman" w:ascii="Times New Roman" w:hAnsi="Times New Roman"/>
          <w:sz w:val="24"/>
          <w:szCs w:val="24"/>
        </w:rPr>
        <w:t>, которая усиливается в связи с внутренними проблемами и разногласиями по поводу дальнейшего экономического курса страны. Стремления к развитию демократических принципов столкнулись с леворадикальными позициями, требованиями «закрутить гайки», удержать подступы к мировой революции. НЭП, например, представлялся прямым предательством идеалов революции.</w:t>
      </w:r>
    </w:p>
    <w:p>
      <w:pPr>
        <w:pStyle w:val="Normal"/>
        <w:spacing w:lineRule="auto" w:line="240"/>
        <w:ind w:left="-284" w:right="20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ниальным, в своем роде, политиком оказался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талин</w:t>
      </w:r>
      <w:r>
        <w:rPr>
          <w:rFonts w:cs="Times New Roman" w:ascii="Times New Roman" w:hAnsi="Times New Roman"/>
          <w:sz w:val="24"/>
          <w:szCs w:val="24"/>
        </w:rPr>
        <w:t>. Он смог сосредоточить и сохранить в своих руках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объятную власть</w:t>
      </w:r>
      <w:r>
        <w:rPr>
          <w:rFonts w:cs="Times New Roman" w:ascii="Times New Roman" w:hAnsi="Times New Roman"/>
          <w:sz w:val="24"/>
          <w:szCs w:val="24"/>
        </w:rPr>
        <w:t>, к 1929 г. стал единоличным лидером Коммунистической партии и Советского государства. Убрав со своего пути и «правых» и «левых», Генсек последовательно проводил в жизнь идеи «ультралевых». Старая большевистская гвардия, спорившая, ищущая компромиссы планомерно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ничтожалас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left="-284" w:right="23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ия быстро пополняется в количественном отношении, обычным делом стали юбилейные наборы. От вновь вступивших требовалась только беззаветная преданность идее. Несколько десятков тысяч коммунистов были совсем неграмотными, свыше 26% – самоучки, около 63 % – имели низшее образование. Коммунистов с высшим образованием (вместе с незакончившими) насчитывалось 0,8 %.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такой гвардией очень легко было запустить молох репрессий, который в первую очередь прошелся по ним самим. Выдвигается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зис 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рага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 что позволило расправиться  с теми, кто понимал утопичность идей советского правительства, и, в тоже время, объяснить народу причину задержки выполнения обещаний. Массовые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прессии</w:t>
      </w:r>
      <w:r>
        <w:rPr>
          <w:rFonts w:cs="Times New Roman" w:ascii="Times New Roman" w:hAnsi="Times New Roman"/>
          <w:sz w:val="24"/>
          <w:szCs w:val="24"/>
        </w:rPr>
        <w:t> в 30-е годы, к тому же,   обеспечивали стройки пятилетки бесплатной рабочей силой. В 1934 г. число за</w:t>
        <w:softHyphen/>
        <w:t>ключенных в лагерях ГУЛАГа составляло 500 тыс. человек, а в 1940 г. – более 1,5 млн.</w:t>
      </w:r>
    </w:p>
    <w:p>
      <w:pPr>
        <w:pStyle w:val="Normal"/>
        <w:spacing w:lineRule="auto" w:line="240"/>
        <w:ind w:left="-284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авительство обращаются ученые, видные деятели того времени. Всемирно известный физиолог академик И.П. Пав</w:t>
        <w:softHyphen/>
        <w:t>лов ставил в один ряд беды своего народа с фашизмом на Западе. В письме Молотову он говорил, что никакие Днепрогэсы не принесут пользу, если они возводятся усилиями подневольных людей и делают свободного человека рабом.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но очевидно, что в 20–30-е годы «коренной перелом» произошел и в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ссовом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щественном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ознании</w:t>
      </w:r>
      <w:r>
        <w:rPr>
          <w:rFonts w:cs="Times New Roman" w:ascii="Times New Roman" w:hAnsi="Times New Roman"/>
          <w:sz w:val="24"/>
          <w:szCs w:val="24"/>
        </w:rPr>
        <w:t>. С одной стороны,  население глубоко 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верило</w:t>
      </w:r>
      <w:r>
        <w:rPr>
          <w:rFonts w:cs="Times New Roman" w:ascii="Times New Roman" w:hAnsi="Times New Roman"/>
          <w:sz w:val="24"/>
          <w:szCs w:val="24"/>
        </w:rPr>
        <w:t> в светлое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ммунистическое</w:t>
      </w:r>
      <w:r>
        <w:rPr>
          <w:rFonts w:cs="Times New Roman" w:ascii="Times New Roman" w:hAnsi="Times New Roman"/>
          <w:sz w:val="24"/>
          <w:szCs w:val="24"/>
        </w:rPr>
        <w:t> завтра. Нужно сказать, что для этой веры были все основания. Впервые в истории России большевики провозгласили народ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озяином</w:t>
      </w:r>
      <w:r>
        <w:rPr>
          <w:rFonts w:cs="Times New Roman" w:ascii="Times New Roman" w:hAnsi="Times New Roman"/>
          <w:sz w:val="24"/>
          <w:szCs w:val="24"/>
        </w:rPr>
        <w:t> страны. Пообещали отдать фабрики – рабочим, землю – крестьянам, построить свободное демократическое общество, где «каждая кухарка сможет управлять государством». Советская власть национализировала предприятия, объявила войну дворянству и помещикам, рабочие из лачуг перебрались в особняки, правительство прилагало громадные усилия для ликвидации безграмотности.</w:t>
      </w:r>
    </w:p>
    <w:p>
      <w:pPr>
        <w:pStyle w:val="Normal"/>
        <w:spacing w:lineRule="auto" w:line="240"/>
        <w:ind w:left="-284" w:right="23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22 году рабочий день сократился с 10 до 7,6 часа. В новом Кодексе законов о труде устанавливался двухнедельный оплачиваемый отпуск, гарантировалось  социальное страхование, охра</w:t>
      </w:r>
      <w:bookmarkStart w:id="4" w:name="OCRUncertain47"/>
      <w:r>
        <w:rPr>
          <w:rFonts w:cs="Times New Roman" w:ascii="Times New Roman" w:hAnsi="Times New Roman"/>
          <w:sz w:val="24"/>
          <w:szCs w:val="24"/>
        </w:rPr>
        <w:t>н</w:t>
      </w:r>
      <w:bookmarkEnd w:id="4"/>
      <w:r>
        <w:rPr>
          <w:rFonts w:cs="Times New Roman" w:ascii="Times New Roman" w:hAnsi="Times New Roman"/>
          <w:sz w:val="24"/>
          <w:szCs w:val="24"/>
        </w:rPr>
        <w:t>а труда женщин и подростков. Началось </w:t>
      </w:r>
      <w:bookmarkStart w:id="5" w:name="OCRUncertain48"/>
      <w:r>
        <w:rPr>
          <w:rFonts w:cs="Times New Roman" w:ascii="Times New Roman" w:hAnsi="Times New Roman"/>
          <w:sz w:val="24"/>
          <w:szCs w:val="24"/>
        </w:rPr>
        <w:t>восстановление</w:t>
      </w:r>
      <w:bookmarkEnd w:id="5"/>
      <w:r>
        <w:rPr>
          <w:rFonts w:cs="Times New Roman" w:ascii="Times New Roman" w:hAnsi="Times New Roman"/>
          <w:sz w:val="24"/>
          <w:szCs w:val="24"/>
        </w:rPr>
        <w:t> жилищного фонда, и уже в 1925 году жилплощадь, построенная государством, превысила 3 млн. кв. метров – в полтора раза больше, чем за предшествующие два года.</w:t>
      </w:r>
    </w:p>
    <w:p>
      <w:pPr>
        <w:pStyle w:val="Normal"/>
        <w:spacing w:lineRule="auto" w:line="240"/>
        <w:ind w:left="-284" w:right="23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ругой стороны, массовые репрессии, коллективизация вместе с глубокой верой в светлое завтра породили в душах людей постоянный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трах</w:t>
      </w:r>
      <w:r>
        <w:rPr>
          <w:rFonts w:cs="Times New Roman" w:ascii="Times New Roman" w:hAnsi="Times New Roman"/>
          <w:sz w:val="24"/>
          <w:szCs w:val="24"/>
        </w:rPr>
        <w:t>. Происходит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двоение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ассового сознания и поведения.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оралью</w:t>
      </w:r>
      <w:r>
        <w:rPr>
          <w:rFonts w:cs="Times New Roman" w:ascii="Times New Roman" w:hAnsi="Times New Roman"/>
          <w:sz w:val="24"/>
          <w:szCs w:val="24"/>
        </w:rPr>
        <w:t> советского общества становится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ожь</w:t>
      </w:r>
      <w:r>
        <w:rPr>
          <w:rFonts w:cs="Times New Roman" w:ascii="Times New Roman" w:hAnsi="Times New Roman"/>
          <w:sz w:val="24"/>
          <w:szCs w:val="24"/>
        </w:rPr>
        <w:t>. Ее пускали в ход на сфальсифицированных процессах, в официальных выступлениях и докладах. Вырабатывается привычка к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иску</w:t>
      </w:r>
      <w:r>
        <w:rPr>
          <w:rFonts w:cs="Times New Roman" w:ascii="Times New Roman" w:hAnsi="Times New Roman"/>
          <w:sz w:val="24"/>
          <w:szCs w:val="24"/>
        </w:rPr>
        <w:t> 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рага</w:t>
      </w:r>
      <w:r>
        <w:rPr>
          <w:rFonts w:cs="Times New Roman" w:ascii="Times New Roman" w:hAnsi="Times New Roman"/>
          <w:sz w:val="24"/>
          <w:szCs w:val="24"/>
        </w:rPr>
        <w:t>», вместо объективного анализа собственных действий.</w:t>
      </w:r>
    </w:p>
    <w:p>
      <w:pPr>
        <w:pStyle w:val="Normal"/>
        <w:spacing w:lineRule="auto" w:line="240"/>
        <w:ind w:left="-284" w:right="23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самосохранения правительство очень умело и беззастенчиво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нипулировало</w:t>
      </w:r>
      <w:r>
        <w:rPr>
          <w:rFonts w:cs="Times New Roman" w:ascii="Times New Roman" w:hAnsi="Times New Roman"/>
          <w:sz w:val="24"/>
          <w:szCs w:val="24"/>
        </w:rPr>
        <w:t> общественным сознанием. Один из ярких примеров – отношение к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ркви</w:t>
      </w:r>
      <w:r>
        <w:rPr>
          <w:rFonts w:cs="Times New Roman" w:ascii="Times New Roman" w:hAnsi="Times New Roman"/>
          <w:sz w:val="24"/>
          <w:szCs w:val="24"/>
        </w:rPr>
        <w:t>. В 20-е годы продолжалась беспощадная борьба с религией. Разрушались храмы (не только православные), запрещались культовые обычаи (венчание, крещение, отпевание и т.п.), физически уничтожалось духовенство, конфисковывались  церковные ценности.</w:t>
      </w:r>
    </w:p>
    <w:p>
      <w:pPr>
        <w:pStyle w:val="Normal"/>
        <w:spacing w:lineRule="auto" w:line="240"/>
        <w:ind w:left="-284" w:right="23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, в середине 30-х, когда Сталин стал полновластным хозяином (аки бог!), политика партии резко меняется. В 1936 г. ЦК партии издает постановление по поводу антирелигиозной и антинациональной пьесы «Крещение Руси» Демьяна Бедного. Не успевшего перестроится самого преданного борца за революцию, обвиняют в политической недальновидности. Теперь крещение Руси признается явлением положительным, а монастыри важнейшими проводниками просвещения.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ой поворот был связан со стремлением партийных органов установить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лный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троль</w:t>
      </w:r>
      <w:r>
        <w:rPr>
          <w:rFonts w:cs="Times New Roman" w:ascii="Times New Roman" w:hAnsi="Times New Roman"/>
          <w:sz w:val="24"/>
          <w:szCs w:val="24"/>
        </w:rPr>
        <w:t> над населением и некоторые православные установки как нельзя лучше подходили для этого. Как и православная церковь, партия требует отмежеваться от своего «я», объявляя все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чное</w:t>
      </w:r>
      <w:r>
        <w:rPr>
          <w:rFonts w:cs="Times New Roman" w:ascii="Times New Roman" w:hAnsi="Times New Roman"/>
          <w:sz w:val="24"/>
          <w:szCs w:val="24"/>
        </w:rPr>
        <w:t>  буржуазным предрассудком. Нужно было не только делать как все, но, что самое важное –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умать как все</w:t>
      </w:r>
      <w:r>
        <w:rPr>
          <w:rFonts w:cs="Times New Roman" w:ascii="Times New Roman" w:hAnsi="Times New Roman"/>
          <w:sz w:val="24"/>
          <w:szCs w:val="24"/>
        </w:rPr>
        <w:t>. У людей сознательно вырабатывали низкий уровень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требностей</w:t>
      </w:r>
      <w:r>
        <w:rPr>
          <w:rFonts w:cs="Times New Roman" w:ascii="Times New Roman" w:hAnsi="Times New Roman"/>
          <w:sz w:val="24"/>
          <w:szCs w:val="24"/>
        </w:rPr>
        <w:t>. Того же всегда требовала церковь.</w:t>
      </w:r>
    </w:p>
    <w:p>
      <w:pPr>
        <w:pStyle w:val="Normal"/>
        <w:spacing w:lineRule="auto" w:line="240"/>
        <w:ind w:left="-284" w:right="23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характерной чертой 20-х годов было широкое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спространение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искуссий</w:t>
      </w:r>
      <w:r>
        <w:rPr>
          <w:rFonts w:cs="Times New Roman" w:ascii="Times New Roman" w:hAnsi="Times New Roman"/>
          <w:sz w:val="24"/>
          <w:szCs w:val="24"/>
        </w:rPr>
        <w:t>, свободный диалог между властью и интеллигенцией, то в 30-е годы развитие общественно-политической жизни пришло как бы к своей противоположности – 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борьбе с идеями и мнениями</w:t>
      </w:r>
      <w:r>
        <w:rPr>
          <w:rFonts w:cs="Times New Roman" w:ascii="Times New Roman" w:hAnsi="Times New Roman"/>
          <w:sz w:val="24"/>
          <w:szCs w:val="24"/>
        </w:rPr>
        <w:t>. Воцаряется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талинское единомыслие</w:t>
      </w:r>
      <w:r>
        <w:rPr>
          <w:rFonts w:cs="Times New Roman" w:ascii="Times New Roman" w:hAnsi="Times New Roman"/>
          <w:sz w:val="24"/>
          <w:szCs w:val="24"/>
        </w:rPr>
        <w:t>» – такую меткую характеристику дали этому периоду современные исследователи.</w:t>
      </w:r>
    </w:p>
    <w:p>
      <w:pPr>
        <w:pStyle w:val="Normal"/>
        <w:spacing w:lineRule="auto" w:line="240"/>
        <w:ind w:left="-284" w:right="23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их условиях самой печальной оказалась участь интеллигенции, именно она была самой опасной для нового режима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Судьба дореволюционной интеллигенции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была предрешена еще в 1917 г. Но в 20-е годы возрождение экономики требовало  максимального привлечения творческих сил страны. Отношение к специалистам заметно улучшилось, тем более что многие поверили в революционное обновление всей цивилиза</w:t>
      </w:r>
      <w:bookmarkStart w:id="6" w:name="OCRUncertain044"/>
      <w:r>
        <w:rPr>
          <w:rFonts w:cs="Times New Roman" w:ascii="Times New Roman" w:hAnsi="Times New Roman"/>
          <w:sz w:val="24"/>
          <w:szCs w:val="24"/>
        </w:rPr>
        <w:t>ц</w:t>
      </w:r>
      <w:bookmarkEnd w:id="6"/>
      <w:r>
        <w:rPr>
          <w:rFonts w:cs="Times New Roman" w:ascii="Times New Roman" w:hAnsi="Times New Roman"/>
          <w:sz w:val="24"/>
          <w:szCs w:val="24"/>
        </w:rPr>
        <w:t>ии. Советские ученые часто ездили за границу, стажировались в самых известных лабораториях.</w:t>
      </w:r>
    </w:p>
    <w:p>
      <w:pPr>
        <w:pStyle w:val="Normal"/>
        <w:spacing w:lineRule="auto" w:line="240"/>
        <w:ind w:left="-284" w:right="23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 стало ухудшаться с 1927 г. (начало индустриализации и коллективизации). Началось запугивание и прямое уничтожение дореволюционного поколения интеллигенции («Шахтинское дело», процессы «Промпартии», «Трудовой крестьянской партии»). Брошюры тех лет утверждали, что 90–95% старых инженеров должны рассматриваться как «контрреволюционные». Сюда же добавилась сталинская концепция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острения классовой борьбы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/>
        <w:ind w:left="-284" w:right="23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ядах интеллигенции чрезвычайно быстро росли, как указано в записке М.Н. Покровского, «упадочнические настроения» и «оппозиционность». Началась новая волна эмиграции. Прозрение для многих оказалось невыносимым. В 1930 г. застрелился «глашатай» революции В. Маяковский. Для него последней каплей стало задание партии повернуться «лицом к деревне» и  прославлять коллективизацию. Маяковский перед смертью писал, что у него «лицо – одно: оно лицо, а не флюгер».</w:t>
      </w:r>
    </w:p>
    <w:p>
      <w:pPr>
        <w:pStyle w:val="Normal"/>
        <w:spacing w:lineRule="auto" w:line="240"/>
        <w:ind w:left="-284" w:right="23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репрессий, партийные органы устанавливают жесткий идеологический контроль. </w:t>
      </w:r>
      <w:bookmarkStart w:id="7" w:name="OCRUncertain49"/>
      <w:r>
        <w:rPr>
          <w:rFonts w:cs="Times New Roman" w:ascii="Times New Roman" w:hAnsi="Times New Roman"/>
          <w:sz w:val="24"/>
          <w:szCs w:val="24"/>
        </w:rPr>
        <w:t>За</w:t>
      </w:r>
      <w:bookmarkEnd w:id="7"/>
      <w:r>
        <w:rPr>
          <w:rFonts w:cs="Times New Roman" w:ascii="Times New Roman" w:hAnsi="Times New Roman"/>
          <w:sz w:val="24"/>
          <w:szCs w:val="24"/>
        </w:rPr>
        <w:t>дача борьбы с реакционными группировками, аполитичностью, вредительством в рядах интеллигенции, как старой, так и новой, возлагалась на «Все</w:t>
        <w:softHyphen/>
        <w:t>союзную ассоциацию работников науки и техники для содействия социалистическому строительству в СССР» </w:t>
      </w:r>
      <w:bookmarkStart w:id="8" w:name="OCRUncertain50"/>
      <w:r>
        <w:rPr>
          <w:rFonts w:cs="Times New Roman" w:ascii="Times New Roman" w:hAnsi="Times New Roman"/>
          <w:sz w:val="24"/>
          <w:szCs w:val="24"/>
        </w:rPr>
        <w:t>(ВАРНИТСО). </w:t>
      </w:r>
      <w:bookmarkEnd w:id="8"/>
      <w:r>
        <w:rPr>
          <w:rFonts w:cs="Times New Roman" w:ascii="Times New Roman" w:hAnsi="Times New Roman"/>
          <w:sz w:val="24"/>
          <w:szCs w:val="24"/>
        </w:rPr>
        <w:t>При этом ликвидировались независимые издания, творческие союзы, профсоюзные объединения.</w:t>
      </w:r>
    </w:p>
    <w:p>
      <w:pPr>
        <w:pStyle w:val="Normal"/>
        <w:spacing w:lineRule="auto" w:line="240"/>
        <w:ind w:left="-284" w:right="23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30-е годы все сферы жизни все больше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деологизируются</w:t>
      </w:r>
      <w:r>
        <w:rPr>
          <w:rFonts w:cs="Times New Roman" w:ascii="Times New Roman" w:hAnsi="Times New Roman"/>
          <w:sz w:val="24"/>
          <w:szCs w:val="24"/>
        </w:rPr>
        <w:t>. Основной задачей культурной революции становится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твержде</w:t>
        <w:softHyphen/>
        <w:t>ние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рксистско-ленинской идеологии</w:t>
      </w:r>
      <w:r>
        <w:rPr>
          <w:rFonts w:cs="Times New Roman" w:ascii="Times New Roman" w:hAnsi="Times New Roman"/>
          <w:sz w:val="24"/>
          <w:szCs w:val="24"/>
        </w:rPr>
        <w:t> в духовной жизни страны.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ние и просвещение</w:t>
      </w:r>
      <w:r>
        <w:rPr>
          <w:rFonts w:cs="Times New Roman" w:ascii="Times New Roman" w:hAnsi="Times New Roman"/>
          <w:sz w:val="24"/>
          <w:szCs w:val="24"/>
        </w:rPr>
        <w:t>. </w:t>
      </w:r>
      <w:r>
        <w:rPr>
          <w:rFonts w:cs="Times New Roman" w:ascii="Times New Roman" w:hAnsi="Times New Roman"/>
          <w:b/>
          <w:bCs/>
          <w:sz w:val="24"/>
          <w:szCs w:val="24"/>
        </w:rPr>
        <w:t>Создание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советской интеллигенции.</w:t>
      </w:r>
      <w:r>
        <w:rPr>
          <w:rFonts w:cs="Times New Roman" w:ascii="Times New Roman" w:hAnsi="Times New Roman"/>
          <w:sz w:val="24"/>
          <w:szCs w:val="24"/>
        </w:rPr>
        <w:t> В области образования продолжается работа по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квидаци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грамотности</w:t>
      </w:r>
      <w:r>
        <w:rPr>
          <w:rFonts w:cs="Times New Roman" w:ascii="Times New Roman" w:hAnsi="Times New Roman"/>
          <w:sz w:val="24"/>
          <w:szCs w:val="24"/>
        </w:rPr>
        <w:t>. В 1939 г. по данным Всесоюзной переписи населения количество грамотных в возрасте от 16 до 50 лет поднялось до 90%,  подавляющая часть взрослого населения научилась писать и читать.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о и очень быстрыми темпами происходило развитие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школы</w:t>
      </w:r>
      <w:r>
        <w:rPr>
          <w:rFonts w:cs="Times New Roman" w:ascii="Times New Roman" w:hAnsi="Times New Roman"/>
          <w:sz w:val="24"/>
          <w:szCs w:val="24"/>
        </w:rPr>
        <w:t>. В 20-е годы в дискуссиях о судьбе образования отстаивалась идея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диной школы</w:t>
      </w:r>
      <w:r>
        <w:rPr>
          <w:rFonts w:cs="Times New Roman" w:ascii="Times New Roman" w:hAnsi="Times New Roman"/>
          <w:sz w:val="24"/>
          <w:szCs w:val="24"/>
        </w:rPr>
        <w:t>, причем,  хорошо аргументировалась мысль, что последняя не отрицает, а предполагает разнообразие в обучении.</w:t>
      </w:r>
    </w:p>
    <w:p>
      <w:pPr>
        <w:pStyle w:val="Normal"/>
        <w:spacing w:lineRule="auto" w:line="240"/>
        <w:ind w:left="-284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30-х годов уже не было никаких дискуссий. Во всех ступенях российского образования провели серьезную реформу, в результате которой все дети соответствующего возраста смогли бесплатно учиться, в т.ч. и на родном языке в национальных окраинах. Было построено более 30 тыс. школьных зданий, вдвое увеличилось количество педагогических учебных заведений для подготовки учителей. К концу второй пятилетки (1937 г.) в целом по стране было осуществлено всеобщее обязательное начальное обучение. В 1937 г. в городах было введено всеобщее обязательное семилетнее образование, а в 1939 г. поставлена задача перехода ко всеобщему среднему образованию.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 же время в систему народного образования были заложены принципы, надолго ставшие серьезным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ормозом</w:t>
      </w:r>
      <w:r>
        <w:rPr>
          <w:rFonts w:cs="Times New Roman" w:ascii="Times New Roman" w:hAnsi="Times New Roman"/>
          <w:sz w:val="24"/>
          <w:szCs w:val="24"/>
        </w:rPr>
        <w:t> в ее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ачественном</w:t>
      </w:r>
      <w:r>
        <w:rPr>
          <w:rFonts w:cs="Times New Roman" w:ascii="Times New Roman" w:hAnsi="Times New Roman"/>
          <w:sz w:val="24"/>
          <w:szCs w:val="24"/>
        </w:rPr>
        <w:t> росте. Отказались  от дифференциации обучения в соответствии со способностями учащихся, фактически были  свернуты соответствующие педагогические и психологические исследования. Устанавливались одинаковые для всех программы, учебники, методики, вводится пресловутая «процентомания». Советская школа оказалась максимально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нифицирована</w:t>
      </w:r>
      <w:r>
        <w:rPr>
          <w:rFonts w:cs="Times New Roman" w:ascii="Times New Roman" w:hAnsi="Times New Roman"/>
          <w:sz w:val="24"/>
          <w:szCs w:val="24"/>
        </w:rPr>
        <w:t> – унифицированные идеи («догмы»), унифицированные люди («винтики»). Таким образом, правительство благополучно закрепило основы административ</w:t>
        <w:softHyphen/>
        <w:t>ной системы в образовании, а сама система обеспечила себе жизнь в последующих поколениях.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конца 20-х гг. начинается невиданный рост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сшей школы</w:t>
      </w:r>
      <w:r>
        <w:rPr>
          <w:rFonts w:cs="Times New Roman" w:ascii="Times New Roman" w:hAnsi="Times New Roman"/>
          <w:sz w:val="24"/>
          <w:szCs w:val="24"/>
        </w:rPr>
        <w:t>. В связи с курсом на коренную реконструкцию народного хозяйства открываются сотни новых вузов, особенно технических и сельскохозяйственных. Широкое распространение получило высшее и среднее специальное образование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ез отрыва от производства</w:t>
      </w:r>
      <w:r>
        <w:rPr>
          <w:rFonts w:cs="Times New Roman" w:ascii="Times New Roman" w:hAnsi="Times New Roman"/>
          <w:sz w:val="24"/>
          <w:szCs w:val="24"/>
        </w:rPr>
        <w:t>, причем, учиться могли как подростки, так и взрослые через систему заочного обучения, через экстернат, ФЗО (фабрично-заводское обучение), рабфаки,  школы  сельской молодежи.</w:t>
      </w:r>
    </w:p>
    <w:p>
      <w:pPr>
        <w:pStyle w:val="Normal"/>
        <w:spacing w:lineRule="auto" w:line="240"/>
        <w:ind w:left="-284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к 1933 г. по количеству студентов СССР превзошел Германию, Англию, Японию, Польшу и Австрию, вместе взятые. Масса людей получила возможность учиться и  к концу 30-х годов страна удовлетворила острый голод в квалифицированных специалистах для производственной сферы.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же время, для такого количества открытых учебных заведений не хватало преподавателей, помещений и оборудования. Встречались руководители вузов не имеющие не только высшего, но и среднего образования. Тем более что и состав студентов, при тогдашних условиях приема (в первую очередь поступали коммунисты и комсомольцы) был не самым лучшим. Директор института мясной промышленности так говорит о своих слушателях: 40% – слабокультурных,   40% – малокультурных, 11% – совсем не культурных и только 9% относительно культурных. В этих условиях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ачество</w:t>
      </w:r>
      <w:r>
        <w:rPr>
          <w:rFonts w:cs="Times New Roman" w:ascii="Times New Roman" w:hAnsi="Times New Roman"/>
          <w:sz w:val="24"/>
          <w:szCs w:val="24"/>
        </w:rPr>
        <w:t> образования оказалось достаточно низким.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учебные заведения мыслились как главные центры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ммунистического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оспитания</w:t>
      </w:r>
      <w:r>
        <w:rPr>
          <w:rFonts w:cs="Times New Roman" w:ascii="Times New Roman" w:hAnsi="Times New Roman"/>
          <w:sz w:val="24"/>
          <w:szCs w:val="24"/>
        </w:rPr>
        <w:t> советских людей. Повсеместно создаются комсомольские и пионерские организации. Много внимания уделялось изучению марксистско-ленинских  дисциплин (работ К. Маркса, Ф. Энгельса, В. Ленина, истории формаций, классовой борьбы, революций, советского строительства). Вместо юридических факультетов и исторических отделений историко-филологических факультетов стали образовывать факультеты общественных наук,  специальные вузы по подготовке партийных и советских кадров.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имо системы высшего образования, одним из распространенных способов создания новой советской интеллигенции становится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движенчество</w:t>
      </w:r>
      <w:r>
        <w:rPr>
          <w:rFonts w:cs="Times New Roman" w:ascii="Times New Roman" w:hAnsi="Times New Roman"/>
          <w:i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когда вчерашний рабочий назначался директором завода. Среди руководителей промышленных предприятий выдвиженцы из рабочих составляли в текстильной промышленности 54%, в металлической – 73%, электротехнической – 75 %, среди председателей правлений трестов союзного значения – 52,9%.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ука</w:t>
      </w:r>
      <w:r>
        <w:rPr>
          <w:rFonts w:cs="Times New Roman" w:ascii="Times New Roman" w:hAnsi="Times New Roman"/>
          <w:sz w:val="24"/>
          <w:szCs w:val="24"/>
        </w:rPr>
        <w:t>. В 20-е гг. советская наука продолжает дореволюционные русские традиции. В это время работают  И.П. Павлов,  К.Э. Циолковский, Н.Е. Жуковский, В.И. Вернадский. Им на смену приходит новое, не менее талантливое поколение.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ССР была создана уникальная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изическая школа</w:t>
      </w:r>
      <w:r>
        <w:rPr>
          <w:rFonts w:cs="Times New Roman" w:ascii="Times New Roman" w:hAnsi="Times New Roman"/>
          <w:sz w:val="24"/>
          <w:szCs w:val="24"/>
        </w:rPr>
        <w:t>. А.Ф. Иоффе руководил исследованиями по полупроводникам. Полимерами занимались А.П. Александров и П.П. Кобеко. Исследования по ядру возглавлял И.В. Курчатов. Ведущими специалистами в мире были признаны П.Л. Капица, Л.Д. Ландау, Ю.Б. Харитон. В ав</w:t>
        <w:softHyphen/>
        <w:t>густе 1928 г. В СССР прошел VI съезда русских физиков, где приняли участие многие зарубежные ученые.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ое место в научных исследованиях принадлежало советским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имикам</w:t>
      </w:r>
      <w:r>
        <w:rPr>
          <w:rFonts w:cs="Times New Roman" w:ascii="Times New Roman" w:hAnsi="Times New Roman"/>
          <w:sz w:val="24"/>
          <w:szCs w:val="24"/>
        </w:rPr>
        <w:t>. Рядом с именами М.В. Ломоносова, Д.И. Менделеева ставили имя В.Н. Ипатьева, бывшего в то время членом всех ведущих международных научных обществ. Под его руководством в России находилась вся химическая промышленность (включая военную). На основе научных изысканий  академика С.В. Лебедева в Советском Союзе впервые  в мире было организовано массовое производство синтетического каучука.</w:t>
      </w:r>
    </w:p>
    <w:p>
      <w:pPr>
        <w:pStyle w:val="Normal"/>
        <w:spacing w:lineRule="auto" w:line="240"/>
        <w:ind w:left="-284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30-х годах были созданы первоклассные самолеты, на которых наши летчики ставили мировые рекорды дальности и высоты полета. В 1937 г. на самолете АНТ-25 (конструктора А.Н. Туполева) В.П. Чкалов, Г.Ф. Байдуков и А.В. Беляков совершили беспересадочный перелет Москва – Портленд (США) через Северный полюс, покрыв расстояние  свыше 10 тыс. км.</w:t>
      </w:r>
    </w:p>
    <w:p>
      <w:pPr>
        <w:pStyle w:val="Normal"/>
        <w:spacing w:lineRule="auto" w:line="240"/>
        <w:ind w:left="-284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ские ученые сделали ряд крупных географических открытий. В.К. Арсеньев, автор знаменитых книг «По Уссурийскому краю» и «Дерсу Узала» проводит экспедиции по Приморью, Приамурью, Камчатке и Командорам, пишет научные труды, которые приковывают внимание как отечественных, так и зарубежных ученых. Важную роль в изучении Крайнего Севера сыграл длившийся 274 дня  дрейф на льдине в районе Северного полюса, осуществленный в 1937 г. И.Д. Папаниным, Э.Т. Кренкелем,   Л.П. Ширшовым, Е.А. Федоровым.</w:t>
      </w:r>
    </w:p>
    <w:p>
      <w:pPr>
        <w:pStyle w:val="Normal"/>
        <w:spacing w:lineRule="auto" w:line="240"/>
        <w:ind w:left="-284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адемиком И.М. Губкиным и его сотрудниками  проведены исследования в области геологии  нефтяных месторождений, которые привели к открытию нового богатейшего нефтеносного района между  Волгой и Уралом – «второго Баку». Разные области геологии охватил своими исследованиями уроженец рязанского края А.Д. Архангельский. Он занимал</w:t>
        <w:softHyphen/>
        <w:t>ся изучением Курских магнитных аномалий, нефтеносных отложений Кавказа, со</w:t>
        <w:softHyphen/>
        <w:t>временных осадков   Каспийского и Черного морей, геоло</w:t>
        <w:softHyphen/>
        <w:t>гией Крыма.</w:t>
      </w:r>
    </w:p>
    <w:p>
      <w:pPr>
        <w:pStyle w:val="Normal"/>
        <w:spacing w:lineRule="auto" w:line="240"/>
        <w:ind w:left="-284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нца 20-х в науке так же начался «великий перелом». В 1927 г. без суда и следствия расстреляли 20 ученых. В 1929 г. в состав Академии заставили избрать  10 коммунистов, а «строптивую» Академию пригрозили распустить.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на науку в то время росли как никогда быстро. К концу 30-х годов в СССР было около 1800 научно-исследовательских учреждений. Число научных работников превысило 98 тыс. человек. Но теперь именно партийные органы решали, какие направления науки полезны для общества, а какие нет. Ученые обязаны были подтвердить свою лояльность власти. На тех, кто не собирался мириться с несвободой и не собирался признавать марксизм-ленинизм основой всех наук, быстро находили управу. В 1938 г. был арестован уже всемирно известный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. Ландау</w:t>
      </w:r>
      <w:r>
        <w:rPr>
          <w:rFonts w:cs="Times New Roman" w:ascii="Times New Roman" w:hAnsi="Times New Roman"/>
          <w:sz w:val="24"/>
          <w:szCs w:val="24"/>
        </w:rPr>
        <w:t>, в 39-м – отпущен (дело, правда,  не закрыли) потому, что  Ландау нашел в себе силы покаяться и за него заступился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. Капица</w:t>
      </w:r>
      <w:r>
        <w:rPr>
          <w:rFonts w:cs="Times New Roman" w:ascii="Times New Roman" w:hAnsi="Times New Roman"/>
          <w:sz w:val="24"/>
          <w:szCs w:val="24"/>
        </w:rPr>
        <w:t>, что он делал с риском для жизни далеко не единожды.      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дьба, не только многих ученых, но и целых отраслей наук  оказалась трагичной. Уничтожается цвет экономической науки: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.Г. Громан</w:t>
      </w:r>
      <w:r>
        <w:rPr>
          <w:rFonts w:cs="Times New Roman" w:ascii="Times New Roman" w:hAnsi="Times New Roman"/>
          <w:sz w:val="24"/>
          <w:szCs w:val="24"/>
        </w:rPr>
        <w:t>,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.Д. Кондратьев</w:t>
      </w:r>
      <w:r>
        <w:rPr>
          <w:rFonts w:cs="Times New Roman" w:ascii="Times New Roman" w:hAnsi="Times New Roman"/>
          <w:sz w:val="24"/>
          <w:szCs w:val="24"/>
        </w:rPr>
        <w:t>,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.В. Чаянов</w:t>
      </w:r>
      <w:r>
        <w:rPr>
          <w:rFonts w:cs="Times New Roman" w:ascii="Times New Roman" w:hAnsi="Times New Roman"/>
          <w:sz w:val="24"/>
          <w:szCs w:val="24"/>
        </w:rPr>
        <w:t>. Началась атака на биологию, физиологию, психологию.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о широко распространяются лженаучные данные. Генетику заменила «лысенковщина». Академик Т.Д. Лысенко на основе своих опытов с яровизацией (открытых еще в прошлом столетии и к этому времени во многих странах подтвердилась их полная никчемность)  пообещал максимально быстро накормить страну. Ему поверили. Одновременно оборвалась жизнь трех ученых, к тому времени широко известных в мировой генетике –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.И. Вавилова, Н.К. Кольцова, С.С. Четверико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уманитарные</w:t>
      </w:r>
      <w:r>
        <w:rPr>
          <w:rFonts w:cs="Times New Roman" w:ascii="Times New Roman" w:hAnsi="Times New Roman"/>
          <w:sz w:val="24"/>
          <w:szCs w:val="24"/>
        </w:rPr>
        <w:t> науки допускались только в рамках марксистско-ленинской методологии. Особенно активно стали переписывать историю. Часто это делалось откровенно «топорно». В 1938 г. в журнале «Пропаганда и агитация» в статье М. Карчевской, посвященной Ленину   в дни Октября, рассказывается о прибытии вождя революции в Смольный: «После короткой деловой информации товарища Сталина о положении дел, В.И. Ленин утвердил все распоряжения И.В. Сталина и вместе с товарищем Сталиным возглавил восстание».</w:t>
      </w:r>
    </w:p>
    <w:p>
      <w:pPr>
        <w:pStyle w:val="Normal"/>
        <w:spacing w:lineRule="auto" w:line="240"/>
        <w:ind w:left="-284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советские исследователи, не имея возможности нормальной научной работы и не будучи уверенными в личной безопасности, покидают страну. По данным «Исторической энциклопедии», общее число эмигрантов составляло после рево</w:t>
        <w:softHyphen/>
        <w:t>люции 2 млн. человек, в том числе около 500 ученых.</w:t>
      </w:r>
    </w:p>
    <w:p>
      <w:pPr>
        <w:pStyle w:val="Normal"/>
        <w:spacing w:lineRule="auto" w:line="240"/>
        <w:ind w:left="-284" w:right="23" w:firstLine="568"/>
        <w:jc w:val="both"/>
        <w:rPr/>
      </w:pPr>
      <w:bookmarkStart w:id="9" w:name="tendensii"/>
      <w:r>
        <w:rPr>
          <w:rFonts w:cs="Times New Roman" w:ascii="Times New Roman" w:hAnsi="Times New Roman"/>
          <w:b/>
          <w:bCs/>
          <w:sz w:val="24"/>
          <w:szCs w:val="24"/>
        </w:rPr>
        <w:t>Основные 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тенденци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в литературе и искусстве</w:t>
      </w:r>
      <w:bookmarkEnd w:id="9"/>
      <w:r>
        <w:rPr>
          <w:rFonts w:cs="Times New Roman" w:ascii="Times New Roman" w:hAnsi="Times New Roman"/>
          <w:sz w:val="24"/>
          <w:szCs w:val="24"/>
        </w:rPr>
        <w:t>. В 20-е годы в крупных городах жизнь, что называется, бурлила. В Москве заработала первая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диостанция</w:t>
      </w:r>
      <w:r>
        <w:rPr>
          <w:rFonts w:cs="Times New Roman" w:ascii="Times New Roman" w:hAnsi="Times New Roman"/>
          <w:sz w:val="24"/>
          <w:szCs w:val="24"/>
        </w:rPr>
        <w:t>,  в конце 30-х появилось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левидение</w:t>
      </w:r>
      <w:r>
        <w:rPr>
          <w:rFonts w:cs="Times New Roman" w:ascii="Times New Roman" w:hAnsi="Times New Roman"/>
          <w:sz w:val="24"/>
          <w:szCs w:val="24"/>
        </w:rPr>
        <w:t>. Одно за другим открывались учебные заведения, курсы, клубы, театральные и художественные студии. Клубы, особенно в сельской местности, стали центрами и политической, и культурной жизни. Здесь читали лекции, показывали фильмы, выступали артисты, работали библиотеки, художественные кружки и курсы ликбеза, выпускались стенгазеты, проводили общие собрания.</w:t>
      </w:r>
    </w:p>
    <w:p>
      <w:pPr>
        <w:pStyle w:val="Normal"/>
        <w:spacing w:lineRule="auto" w:line="240"/>
        <w:ind w:left="-284" w:right="23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когда в прошлом и нигде в мире у произведений искусства не было такой широкой, такой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ссовой</w:t>
      </w:r>
      <w:r>
        <w:rPr>
          <w:rFonts w:cs="Times New Roman" w:ascii="Times New Roman" w:hAnsi="Times New Roman"/>
          <w:sz w:val="24"/>
          <w:szCs w:val="24"/>
        </w:rPr>
        <w:t>,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длинно народной аудитории</w:t>
      </w:r>
      <w:r>
        <w:rPr>
          <w:rFonts w:cs="Times New Roman" w:ascii="Times New Roman" w:hAnsi="Times New Roman"/>
          <w:sz w:val="24"/>
          <w:szCs w:val="24"/>
        </w:rPr>
        <w:t>, как в нашей стране. Об этом красноречиво свидетельствуют показатели посещаемости театров, концертных залов, художественных музеев и выставок, развитие киносети, книжное издательство и пользование библиотечными фондами.</w:t>
      </w:r>
    </w:p>
    <w:p>
      <w:pPr>
        <w:pStyle w:val="Normal"/>
        <w:spacing w:lineRule="auto" w:line="240"/>
        <w:ind w:left="-284" w:right="8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дивительно, что поначалу большая часть творческой интеллигенции положительно воспринимает события Октября. О чем ярко свидетельствует хотя бы письмо А. Фадеева, написанное в 1956 г.  в ночь самоубийства: «С каким чувством свободы и открытости мира входило мое поколение в литературу при Ленине, какие силы необъятные были в душе и какие прекрасные произведения мы создавали и еще могли бы создать!».</w:t>
      </w:r>
    </w:p>
    <w:p>
      <w:pPr>
        <w:pStyle w:val="Normal"/>
        <w:spacing w:lineRule="auto" w:line="240"/>
        <w:ind w:left="-284" w:right="8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ели, поэты, художники искренне стали прославлять революцию, «но</w:t>
        <w:softHyphen/>
        <w:t>вую эру человечества», яростно спорить о будущем художественной культуры. Сейчас трудно даже представить ту легкость, с которой возникали и исчезали творческие объединения. Они выдвигали свои программы, предлагали свое видение окружающего мира. По-прежнему, массовыми оставались пролеткультовские течения в своем стремлении создать чисто пролетарскую культуру.</w:t>
      </w:r>
    </w:p>
    <w:p>
      <w:pPr>
        <w:pStyle w:val="Normal"/>
        <w:spacing w:lineRule="auto" w:line="240"/>
        <w:ind w:left="-284" w:right="80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юда, творчество 20-х годов представляет собой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орьбу</w:t>
      </w:r>
      <w:r>
        <w:rPr>
          <w:rFonts w:cs="Times New Roman" w:ascii="Times New Roman" w:hAnsi="Times New Roman"/>
          <w:sz w:val="24"/>
          <w:szCs w:val="24"/>
        </w:rPr>
        <w:t> полюсов: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алистических</w:t>
      </w:r>
      <w:r>
        <w:rPr>
          <w:rFonts w:cs="Times New Roman" w:ascii="Times New Roman" w:hAnsi="Times New Roman"/>
          <w:sz w:val="24"/>
          <w:szCs w:val="24"/>
        </w:rPr>
        <w:t> и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рреалистических тенденций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и этом основное внимание сосредоточено на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чности</w:t>
      </w:r>
      <w:r>
        <w:rPr>
          <w:rFonts w:cs="Times New Roman" w:ascii="Times New Roman" w:hAnsi="Times New Roman"/>
          <w:sz w:val="24"/>
          <w:szCs w:val="24"/>
        </w:rPr>
        <w:t>, попытке понять предназначение человеческого существования. Характерной чертой творчества 20-х гг. остается его метафоричность, символичность, иносказательность.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1932 го</w:t>
        <w:softHyphen/>
        <w:t>ду был свершен переворот и здесь. Вопреки принятой в 1925 году резолюции ЦК РКП (б) «О политике партии в области художественной литературы», где говорилось четко и ясно, что «партия должна всемерно искоренять попытки самодельного и некомпетентного административного вмешательства в литературные дела», разрешался только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оциалистический реализм</w:t>
      </w:r>
      <w:r>
        <w:rPr>
          <w:rFonts w:cs="Times New Roman" w:ascii="Times New Roman" w:hAnsi="Times New Roman"/>
          <w:sz w:val="24"/>
          <w:szCs w:val="24"/>
        </w:rPr>
        <w:t>», как наиболее понятный народным массам.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Требовалось изображать советский народа в труде, в спорте, строящим коммунизм под руководством коммунистической партии. Художественная культура теперь была обязана показывать только преимущества социалистического строя, его достижения. Никакие пессимистические нотки не допускались.  Учитывая многонациональный состав СССР, предполагалось развитие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ционального</w:t>
      </w:r>
      <w:r>
        <w:rPr>
          <w:rFonts w:cs="Times New Roman" w:ascii="Times New Roman" w:hAnsi="Times New Roman"/>
          <w:sz w:val="24"/>
          <w:szCs w:val="24"/>
        </w:rPr>
        <w:t> искусства. Под этим  подразумевались герои, одетые в национальные одежды, национальный пейзаж, но делать и думать они должны были в рамках социалистического реализма.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квидировались все течения и группировки. Уровень способностей, в общем-то, не имел значения. С 30-х годов вплоть до периода перестройки партия сама назначала, кто будет первым, кто вторым. Конечно, ни о каком реализме, в принятом понимании, речь не шла. Всех нарушителей установленных правил обвиняли в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ормализ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left="-284" w:right="80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же в 20-е, а тем более в 30-е годы,  часть творческой интеллигенции более чем критично относилась к проводимому эксперименту, высказывала опасение за будущее страны. Появляется целый пласт художественной культуры,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ппозиционной</w:t>
      </w:r>
      <w:r>
        <w:rPr>
          <w:rFonts w:cs="Times New Roman" w:ascii="Times New Roman" w:hAnsi="Times New Roman"/>
          <w:sz w:val="24"/>
          <w:szCs w:val="24"/>
        </w:rPr>
        <w:t> генеральной линии партии.  </w:t>
      </w:r>
    </w:p>
    <w:p>
      <w:pPr>
        <w:pStyle w:val="Normal"/>
        <w:spacing w:lineRule="auto" w:line="240"/>
        <w:ind w:left="-284" w:firstLine="568"/>
        <w:jc w:val="both"/>
        <w:rPr/>
      </w:pPr>
      <w:bookmarkStart w:id="10" w:name="literatura"/>
      <w:r>
        <w:rPr>
          <w:rFonts w:cs="Times New Roman" w:ascii="Times New Roman" w:hAnsi="Times New Roman"/>
          <w:b/>
          <w:bCs/>
          <w:sz w:val="24"/>
          <w:szCs w:val="24"/>
        </w:rPr>
        <w:t>Литература</w:t>
      </w:r>
      <w:bookmarkEnd w:id="10"/>
      <w:r>
        <w:rPr>
          <w:rFonts w:cs="Times New Roman" w:ascii="Times New Roman" w:hAnsi="Times New Roman"/>
          <w:sz w:val="24"/>
          <w:szCs w:val="24"/>
        </w:rPr>
        <w:t>.  В 20-е годы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еревал</w:t>
      </w:r>
      <w:r>
        <w:rPr>
          <w:rFonts w:cs="Times New Roman" w:ascii="Times New Roman" w:hAnsi="Times New Roman"/>
          <w:sz w:val="24"/>
          <w:szCs w:val="24"/>
        </w:rPr>
        <w:t>», кружок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рапионов</w:t>
      </w:r>
      <w:r>
        <w:rPr>
          <w:rFonts w:cs="Times New Roman" w:ascii="Times New Roman" w:hAnsi="Times New Roman"/>
          <w:sz w:val="24"/>
          <w:szCs w:val="24"/>
        </w:rPr>
        <w:t>» (Вс. Иванов, М. Слонимский, М. Зощенко, В Каверин, Е. Полонская)  защищали традиционные представления об искусст</w:t>
        <w:softHyphen/>
        <w:t>ве, говорили о самоценности творчества, об общечеловеческой, а не узкоклассовой значимости литературы.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йний рационализм, ультраклассовость, рассмотрение искусст</w:t>
        <w:softHyphen/>
        <w:t>ва как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рудия политической борьбы</w:t>
      </w:r>
      <w:r>
        <w:rPr>
          <w:rFonts w:cs="Times New Roman" w:ascii="Times New Roman" w:hAnsi="Times New Roman"/>
          <w:sz w:val="24"/>
          <w:szCs w:val="24"/>
        </w:rPr>
        <w:t> проповедовал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ПП</w:t>
      </w:r>
      <w:r>
        <w:rPr>
          <w:rFonts w:cs="Times New Roman" w:ascii="Times New Roman" w:hAnsi="Times New Roman"/>
          <w:sz w:val="24"/>
          <w:szCs w:val="24"/>
        </w:rPr>
        <w:t> (Российская ассоциация пролетарских писателей). Рапповцы затеяли  дискуссию – «Какой человек необходим для нашей эпохи?». Государство поддержало, а общество приняло рапповскую концепцию личности, где человек – носитель классовой суб</w:t>
        <w:softHyphen/>
        <w:t>станции, а классовое начало превыше всего.  Все общечеловеческое (любовь к женщине, к ребенку, жизнь, счастье) объявляется рудиментами буржуазной морали. Эта концепция вела к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гуманизации</w:t>
      </w:r>
      <w:r>
        <w:rPr>
          <w:rFonts w:cs="Times New Roman" w:ascii="Times New Roman" w:hAnsi="Times New Roman"/>
          <w:sz w:val="24"/>
          <w:szCs w:val="24"/>
        </w:rPr>
        <w:t> общественной жизни, к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силию</w:t>
      </w:r>
      <w:r>
        <w:rPr>
          <w:rFonts w:cs="Times New Roman" w:ascii="Times New Roman" w:hAnsi="Times New Roman"/>
          <w:sz w:val="24"/>
          <w:szCs w:val="24"/>
        </w:rPr>
        <w:t> над человеком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реальной жиз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left="-284" w:right="4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пповцы выдвинули требования «литературы факта»,  «одемьянивания литературы»  (писать всем как Демьян Бедный). Одна из последних акций организации – призыв ударников в литературу. Рабочие – ударники превращались в «писателей – ударников», создавая «шедевры» типа:</w:t>
      </w:r>
    </w:p>
    <w:p>
      <w:pPr>
        <w:pStyle w:val="Normal"/>
        <w:spacing w:lineRule="auto" w:line="240"/>
        <w:ind w:left="-284" w:right="4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ца Пыжова</w:t>
      </w:r>
    </w:p>
    <w:p>
      <w:pPr>
        <w:pStyle w:val="Normal"/>
        <w:spacing w:lineRule="auto" w:line="240"/>
        <w:ind w:left="-284" w:right="4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а трудового</w:t>
      </w:r>
    </w:p>
    <w:p>
      <w:pPr>
        <w:pStyle w:val="Normal"/>
        <w:spacing w:lineRule="auto" w:line="240"/>
        <w:ind w:left="-284" w:right="4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шему отделу</w:t>
      </w:r>
    </w:p>
    <w:p>
      <w:pPr>
        <w:pStyle w:val="Normal"/>
        <w:spacing w:lineRule="auto" w:line="240"/>
        <w:ind w:left="-284" w:right="4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двадцать лет.</w:t>
      </w:r>
    </w:p>
    <w:p>
      <w:pPr>
        <w:pStyle w:val="Normal"/>
        <w:spacing w:lineRule="auto" w:line="240"/>
        <w:ind w:left="-284" w:right="4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у нас в отделе</w:t>
      </w:r>
    </w:p>
    <w:p>
      <w:pPr>
        <w:pStyle w:val="Normal"/>
        <w:spacing w:lineRule="auto" w:line="240"/>
        <w:ind w:left="-284" w:right="4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стоит у дела</w:t>
      </w:r>
    </w:p>
    <w:p>
      <w:pPr>
        <w:pStyle w:val="Normal"/>
        <w:spacing w:lineRule="auto" w:line="240"/>
        <w:ind w:left="-284" w:right="4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в самовольных</w:t>
      </w:r>
    </w:p>
    <w:p>
      <w:pPr>
        <w:pStyle w:val="Normal"/>
        <w:spacing w:lineRule="auto" w:line="240"/>
        <w:ind w:left="-284" w:right="4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й в помине нет.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1932 году все литературные группировки ликвидировались. В 1934 г. был  создан Союза писателей СССР и единственным методом советской литературы провозглашен, как уже говорилось, «социалистический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еализм».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никае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«послушная», «управляемая</w:t>
      </w:r>
      <w:r>
        <w:rPr>
          <w:rFonts w:cs="Times New Roman" w:ascii="Times New Roman" w:hAnsi="Times New Roman"/>
          <w:sz w:val="24"/>
          <w:szCs w:val="24"/>
        </w:rPr>
        <w:t>» литература. В произведениях, в обязательном порядке, побеждала революция, белых изображали только в карикатурных тонах, общество стали рисовать как предельно ясное, беспроблемное, абсолютно однородное. Внимание сосредотачивается на творческом энтузиазме народных масс, создающих новый, небывалый прежде мир.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 подчеркнуть, что книги, очерки  и рассказы соответствующего содержания стали появляться сразу после революции. Они отражали определенные настроения  и пользовались часто огромнейшей и заслуженной популярностью. Как например, «Как закалялась сталь»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. Островского</w:t>
      </w:r>
      <w:r>
        <w:rPr>
          <w:rFonts w:cs="Times New Roman" w:ascii="Times New Roman" w:hAnsi="Times New Roman"/>
          <w:sz w:val="24"/>
          <w:szCs w:val="24"/>
        </w:rPr>
        <w:t>, «Школа»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. Гайдара</w:t>
      </w:r>
      <w:r>
        <w:rPr>
          <w:rFonts w:cs="Times New Roman" w:ascii="Times New Roman" w:hAnsi="Times New Roman"/>
          <w:sz w:val="24"/>
          <w:szCs w:val="24"/>
        </w:rPr>
        <w:t>, «Чапаев»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. Фурманова</w:t>
      </w:r>
      <w:r>
        <w:rPr>
          <w:rFonts w:cs="Times New Roman" w:ascii="Times New Roman" w:hAnsi="Times New Roman"/>
          <w:sz w:val="24"/>
          <w:szCs w:val="24"/>
        </w:rPr>
        <w:t>. Появление подобной литературы закономерность. Плохо то, что всем остальным произведениям было отказано в праве на существование.</w:t>
      </w:r>
    </w:p>
    <w:p>
      <w:pPr>
        <w:pStyle w:val="Normal"/>
        <w:spacing w:lineRule="auto" w:line="240"/>
        <w:ind w:left="-284" w:right="80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тературное творчество продолжало оставаться носителем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радиционных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оральных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нностей</w:t>
      </w:r>
      <w:r>
        <w:rPr>
          <w:rFonts w:cs="Times New Roman" w:ascii="Times New Roman" w:hAnsi="Times New Roman"/>
          <w:sz w:val="24"/>
          <w:szCs w:val="24"/>
        </w:rPr>
        <w:t>. Сигналы тревоги по поводу несвободы жизни, бюрократического окостенения, понижения нравственного уровня культуры были слышны уже в 1921 г. в сатирическом романе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. Эренбурга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Хулио Хуренито». Спешили сказать всему миру, насколько сложен и противоре</w:t>
        <w:softHyphen/>
        <w:t>чив путь революции лучшие мастера поэзии и прозы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. Булгаков </w:t>
      </w:r>
      <w:r>
        <w:rPr>
          <w:rFonts w:cs="Times New Roman" w:ascii="Times New Roman" w:hAnsi="Times New Roman"/>
          <w:sz w:val="24"/>
          <w:szCs w:val="24"/>
        </w:rPr>
        <w:t>(«Белая гвардия», «Мастер и Маргарита», «Собачье сердце», «Дьяволиада»),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. Платонов </w:t>
      </w:r>
      <w:r>
        <w:rPr>
          <w:rFonts w:cs="Times New Roman" w:ascii="Times New Roman" w:hAnsi="Times New Roman"/>
          <w:sz w:val="24"/>
          <w:szCs w:val="24"/>
        </w:rPr>
        <w:t>(«Чевенгур»)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Б. Пильняк </w:t>
      </w:r>
      <w:r>
        <w:rPr>
          <w:rFonts w:cs="Times New Roman" w:ascii="Times New Roman" w:hAnsi="Times New Roman"/>
          <w:sz w:val="24"/>
          <w:szCs w:val="24"/>
        </w:rPr>
        <w:t>(«Повести погашенной луны)»,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. Мандельштам</w:t>
      </w:r>
      <w:r>
        <w:rPr>
          <w:rFonts w:cs="Times New Roman" w:ascii="Times New Roman" w:hAnsi="Times New Roman"/>
          <w:sz w:val="24"/>
          <w:szCs w:val="24"/>
        </w:rPr>
        <w:t> (поэма «Сумерки свободы»),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. Замятин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романе – предупреждении «Мы», изобразивший коммунизм в виде казарменного ада.</w:t>
      </w:r>
    </w:p>
    <w:p>
      <w:pPr>
        <w:pStyle w:val="Normal"/>
        <w:spacing w:lineRule="auto" w:line="240"/>
        <w:ind w:left="-284" w:right="8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произведения, если и увидели свет в 20-е, были запрещены в 30-е годы. Абсолютное большинство нашли своего читателя только после начала «перестройки».</w:t>
      </w:r>
    </w:p>
    <w:p>
      <w:pPr>
        <w:pStyle w:val="Normal"/>
        <w:spacing w:lineRule="auto" w:line="240"/>
        <w:ind w:left="-284" w:firstLine="568"/>
        <w:jc w:val="both"/>
        <w:rPr/>
      </w:pPr>
      <w:bookmarkStart w:id="11" w:name="kino"/>
      <w:r>
        <w:rPr>
          <w:rFonts w:cs="Times New Roman" w:ascii="Times New Roman" w:hAnsi="Times New Roman"/>
          <w:b/>
          <w:bCs/>
          <w:sz w:val="24"/>
          <w:szCs w:val="24"/>
        </w:rPr>
        <w:t>Кино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тановится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 самым массовым и  любимым народом видом искусства, тем более что в 30-е гг. газеты, журналы, книги стали выходить очень маленькими тиражами.</w:t>
      </w:r>
    </w:p>
    <w:p>
      <w:pPr>
        <w:pStyle w:val="Normal"/>
        <w:spacing w:lineRule="auto" w:line="240"/>
        <w:ind w:left="-284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НЭПа рядом с государственными возникли общественные и частные кинопредприятия. Большинство из них занимались прибыльным прокатом заграничных фильмов, американских, немецких, французских детективов, комедий, мелодрам, далеко не самых лучших по качеству.  Число кинотеатров и их пропускная способность значительно возросли.</w:t>
      </w:r>
    </w:p>
    <w:p>
      <w:pPr>
        <w:pStyle w:val="Normal"/>
        <w:spacing w:lineRule="auto" w:line="240"/>
        <w:ind w:left="-284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в 1924 г. на партийном съезде прозвучало требование «обеспечить идейное руководство и  контроль со стороны государства и партии», потому что кино превратилось «в проповедника буржуазного влияния и разложения трудящихся масс». Правительство четко определило главную задачу кинематографа – создание фильмов о революционной борьбе, О Ленине и видных деятелях революционного движения, о становлении нового быта, счастливого, справедливого общества, т.е. именно в кинематографе раньше всего попытались внедрить идеи социалистического реализма.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-е годы режиссеры еще имели право выбора. На студии «Межрабпом-Русь» выходят замечательные фильмы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Я. Протазанова</w:t>
      </w:r>
      <w:r>
        <w:rPr>
          <w:rFonts w:cs="Times New Roman" w:ascii="Times New Roman" w:hAnsi="Times New Roman"/>
          <w:sz w:val="24"/>
          <w:szCs w:val="24"/>
        </w:rPr>
        <w:t> («Аэлита», «Процесс о трех миллионах», «Праздник святого Иоргена», «Бесприданница»),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. Пудовкина</w:t>
      </w:r>
      <w:r>
        <w:rPr>
          <w:rFonts w:cs="Times New Roman" w:ascii="Times New Roman" w:hAnsi="Times New Roman"/>
          <w:sz w:val="24"/>
          <w:szCs w:val="24"/>
        </w:rPr>
        <w:t>. («Мать»),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. Довженко</w:t>
      </w:r>
      <w:r>
        <w:rPr>
          <w:rFonts w:cs="Times New Roman" w:ascii="Times New Roman" w:hAnsi="Times New Roman"/>
          <w:b/>
          <w:bCs/>
          <w:sz w:val="24"/>
          <w:szCs w:val="24"/>
        </w:rPr>
        <w:t> (</w:t>
      </w:r>
      <w:r>
        <w:rPr>
          <w:rFonts w:cs="Times New Roman" w:ascii="Times New Roman" w:hAnsi="Times New Roman"/>
          <w:sz w:val="24"/>
          <w:szCs w:val="24"/>
        </w:rPr>
        <w:t>«Арсенал»),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. Эрмлера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(«Парижский сапожник»).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ое влияние на развитие советского киноискусства оказала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кументалистика</w:t>
      </w:r>
      <w:r>
        <w:rPr>
          <w:rFonts w:cs="Times New Roman" w:ascii="Times New Roman" w:hAnsi="Times New Roman"/>
          <w:sz w:val="24"/>
          <w:szCs w:val="24"/>
        </w:rPr>
        <w:t>. К максимальной достоверности киноизображений стремился, пожалуй, самый выдающийся в то время  режиссер – новатор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.М. Эйзенштейн</w:t>
      </w:r>
      <w:r>
        <w:rPr>
          <w:rFonts w:cs="Times New Roman" w:ascii="Times New Roman" w:hAnsi="Times New Roman"/>
          <w:sz w:val="24"/>
          <w:szCs w:val="24"/>
        </w:rPr>
        <w:t>. Сцены встречи Ленина на площади у Финляндского вокзала, июльский расстрел демонстрации на углу Садовой и Невского, штурм Зимнего поставлены и сняты таким образом, что соответствующие кадры из художественного фильма «Октябрь» и по сей день часто используют за рубежом как кинодокументы русской революции.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омерно, что Эйзенштейн стал родоначальником и советского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нтеллектуального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ино</w:t>
      </w:r>
      <w:r>
        <w:rPr>
          <w:rFonts w:cs="Times New Roman" w:ascii="Times New Roman" w:hAnsi="Times New Roman"/>
          <w:sz w:val="24"/>
          <w:szCs w:val="24"/>
        </w:rPr>
        <w:t>». Он научно и досконально изучал любую проблему, с которой ему приходилось столкнуться, свободно говорил, читал и писал  на английском, французском и немецком языках. В его фильмах  «Броненосец «Потемкин», «Октябрь», «Иван Грозный» нашли место интересные символы и  метафоры (Керенский шествует по парадной лестнице Зимнего, принимая позу Наполеона; тренькает балалайка параллельно с болтовней меньшевика-балаболки).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30-е годы кинематограф обретает голос и в тоже время, в основном, выполняет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оциальный заказ</w:t>
      </w:r>
      <w:r>
        <w:rPr>
          <w:rFonts w:cs="Times New Roman" w:ascii="Times New Roman" w:hAnsi="Times New Roman"/>
          <w:sz w:val="24"/>
          <w:szCs w:val="24"/>
        </w:rPr>
        <w:t>». Главными героями фильмов становятся Чапаев, Щорс, герои труда, «перевоспитавшиеся» колхозники («Чапаев» братья Васильевы, «Встречный» Ф. Эрмлера и С. Юткевича, «Ленин в Октябре» М. Ромма, «Трактористы» И. Пырьева). В этих картинах были заняты прекрасные актеры (Б. Чирков, Б. Щукин, М. Штраух, Б. Бабочкин, И. Ильинский, М. Ладынина). На экране создавался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деал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рода</w:t>
      </w:r>
      <w:r>
        <w:rPr>
          <w:rFonts w:cs="Times New Roman" w:ascii="Times New Roman" w:hAnsi="Times New Roman"/>
          <w:sz w:val="24"/>
          <w:szCs w:val="24"/>
        </w:rPr>
        <w:t> – умного, доброго, устанавливающего трудовые рекорды строителя коммунизма, к тому же бдительного и беспощадного к врагам советской власти. </w:t>
      </w:r>
    </w:p>
    <w:p>
      <w:pPr>
        <w:pStyle w:val="Normal"/>
        <w:spacing w:lineRule="auto" w:line="240"/>
        <w:ind w:left="-284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деологические контролеры» не оставляли без внимания даже такого, казалось бы, искренне преданного делу революции человека, как Эйзенштейн.  Сначала режиссера «поругивали»  за «недопонимание», затем стали запрещать его фильмы.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ую страницу в советскую кинолетопись вписали режиссер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. Александров</w:t>
      </w:r>
      <w:r>
        <w:rPr>
          <w:rFonts w:cs="Times New Roman" w:ascii="Times New Roman" w:hAnsi="Times New Roman"/>
          <w:sz w:val="24"/>
          <w:szCs w:val="24"/>
        </w:rPr>
        <w:t> и актриса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. Орлова</w:t>
      </w:r>
      <w:r>
        <w:rPr>
          <w:rFonts w:cs="Times New Roman" w:ascii="Times New Roman" w:hAnsi="Times New Roman"/>
          <w:sz w:val="24"/>
          <w:szCs w:val="24"/>
        </w:rPr>
        <w:t>. Александрова, по праву, называли «королем» музыкальной комедии. В его картинах  («Веселые ребята»,  «Цирк», «Волга – Волга», «Весна») было много музыки, танцев, шуток. К стати, отечественная цензура чуть было не запретила «Веселых ребят», потому что «вещь блестяще талантлива, но социального хребта в ней нет».</w:t>
      </w:r>
    </w:p>
    <w:p>
      <w:pPr>
        <w:pStyle w:val="Normal"/>
        <w:spacing w:lineRule="auto" w:line="240"/>
        <w:ind w:left="-284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 20–30-е годы «великий перелом» произошел во всех областях жизни советского народа и носил он весьма противоречивый и спорный характер. В конце 30-х гг. предельно обостряется международная обстановка. Страна стояла на пороге новых испытаний.</w:t>
      </w:r>
    </w:p>
    <w:p>
      <w:pPr>
        <w:pStyle w:val="Style15"/>
        <w:spacing w:before="0" w:after="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40"/>
        <w:ind w:left="-284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284" w:firstLine="56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left="-284" w:firstLine="56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sa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13:58:00Z</dcterms:created>
  <dc:creator>Надежда</dc:creator>
  <dc:description/>
  <cp:keywords/>
  <dc:language>en-US</dc:language>
  <cp:lastModifiedBy>Надежда</cp:lastModifiedBy>
  <dcterms:modified xsi:type="dcterms:W3CDTF">2021-09-28T20:06:00Z</dcterms:modified>
  <cp:revision>10</cp:revision>
  <dc:subject/>
  <dc:title/>
</cp:coreProperties>
</file>